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66288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21016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65746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5131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07158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99514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89671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78170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99361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98297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48142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83961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68705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62222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65434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8761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47917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