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127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902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044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639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361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249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917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197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190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915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821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471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637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33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074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