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57700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66536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77753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75560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77506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89544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45820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08526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45111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18579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44729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26141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37719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