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561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024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674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533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379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234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143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921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23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116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732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477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795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468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045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517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987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