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7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36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623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52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38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194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486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13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88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80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7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6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8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1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80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