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034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727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921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071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114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9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157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83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235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908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784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51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42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