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7823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8935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7734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9043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0906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2547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9920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0708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2511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879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5700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514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2388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4980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7932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0225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2390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