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60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83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25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5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57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45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66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61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15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6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4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70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98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88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13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