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519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6146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4637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8795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0742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034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5541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4353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2583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5555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319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229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4317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