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7123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4974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1024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6219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3781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8366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0212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06204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0324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1443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724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819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4657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9077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1476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626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1748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