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13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1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86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0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51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01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42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916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82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8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29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10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0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