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5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01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17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69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18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3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987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76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51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724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84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7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