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31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34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841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70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973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13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07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46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54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16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284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26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99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92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69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19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