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45379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295803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484607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807283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26445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799678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356448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632528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675579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258785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946229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316852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233236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251459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129665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