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894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0189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436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2422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956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706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890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580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455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479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367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846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013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