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500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575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7972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191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0905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4029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5632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6483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1550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183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77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325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193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188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4227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5453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9311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