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893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829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307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707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569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60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099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30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688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252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689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393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993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433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013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