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8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69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07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5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92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59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3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473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678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57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97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9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1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