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32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087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82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78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209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78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29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67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542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71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633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1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27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388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61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859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08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