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9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756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4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1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730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05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918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231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089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533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75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22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794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740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61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