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380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806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353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92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952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196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432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854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036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170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677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889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202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