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4533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1552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782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7100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232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40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2012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731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392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111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703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725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918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234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451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5221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179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