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890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374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738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967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942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425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737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93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707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005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768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671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126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06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457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