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856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792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2564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8232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89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0125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9994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027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897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2034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61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759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495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