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053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496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16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3367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6169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505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12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41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63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590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9828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53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279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66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128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1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9988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