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31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510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18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527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12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0651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10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78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530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806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04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40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1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83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781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