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192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050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721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3040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642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0642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499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6422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888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1678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03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121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178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