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960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792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569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466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05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892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5120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6745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956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717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59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414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726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328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432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347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8695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