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422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7813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7893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0042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3392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2180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4399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7654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9114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2068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5115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5561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9998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3221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6350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