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777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9523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4619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9416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1414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6816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1466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006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5043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6916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345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652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4175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