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37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909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096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473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572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32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37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45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43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87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10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41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9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95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99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385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72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