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785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297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210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096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569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645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605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109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677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12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0031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823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345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826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839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