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30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544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229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805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944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147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10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629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056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070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571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153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992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