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41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31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426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79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5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873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0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39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573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3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84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22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01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361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2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5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