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41548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05735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14279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65453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37740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70014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54856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49248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56249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39090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25958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95098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47070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50203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56036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