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76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638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4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940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56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592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563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199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676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573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56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0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545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