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843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690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301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951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395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377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477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55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520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924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334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370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950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04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741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6299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478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