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5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110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33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32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68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833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017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12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67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43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422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7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32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12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841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