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102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345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135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245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082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116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870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850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283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601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404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581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505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