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45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2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652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83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3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22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32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17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1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65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6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9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6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4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82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96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85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