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2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1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94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5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081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092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097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04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34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473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15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39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