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833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147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901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530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537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175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649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749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628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555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991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846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688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6938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408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258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839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