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8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89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31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06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3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390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60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220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00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585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136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987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66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56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34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