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4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800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4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745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651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8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07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756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10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93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26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4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794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