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86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78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36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81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758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08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91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112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896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237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43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60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93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44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22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805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309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