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7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807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651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09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0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011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3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8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83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01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70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867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52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452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