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100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712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453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85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188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699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977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041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009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069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670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095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831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