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8605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6824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1809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8266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8134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6322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9077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1009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708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6132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279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9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0746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1799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4281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8130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8015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