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3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1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697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8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45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9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92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2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84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35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038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75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4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4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