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4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93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53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2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5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15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6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723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64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83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12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8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01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